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29 августа 2013 г.   № 2448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Никольскому,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муниципального образования "Город Архангельск", утвержденным решением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протоколом заседания комиссии по приватизации муниципального имущества мэрии города Архангельска от 28.08.2013 № 7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уществить приватизацию нежилого здания общей площадью 588 кв.м, инвентарный номер 11:401:002:000047280, с земельным участком из категории земель: земли населенных пунктов общей площадью 887 кв.м, кадастровый номер: 29:22:022546:7, по адресу: г. Архангельск, Соломбальский территориальный округ, пр. Никольский, д. 34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пособ приватизации: АУКЦИОН – открытый по форме подачи предложений о цене имуществ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начальную  цену  продажи  объекта  (с учетом НДС) – 6 746 477 рублей, в том числе НДС – 674 075,59 рубля: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>здания (с учетом  НДС) – 4 418 940 рублей, в  том числе НДС- 674 075,59 рубля;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/>
        <w:tab/>
        <w:t xml:space="preserve">земельного участка – 2 327 537 рублей;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умму задатка: 10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шаг аукциона: 5 процентов начальной цены объекта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 xml:space="preserve">                  В.Н. 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19:00Z</dcterms:created>
  <dc:creator>ДМИ</dc:creator>
  <dc:description/>
  <cp:keywords/>
  <dc:language>en-US</dc:language>
  <cp:lastModifiedBy>Мария Сергеевна Пасторина</cp:lastModifiedBy>
  <cp:lastPrinted>2013-04-29T14:08:00Z</cp:lastPrinted>
  <dcterms:modified xsi:type="dcterms:W3CDTF">2013-09-03T06:15:00Z</dcterms:modified>
  <cp:revision>13</cp:revision>
  <dc:subject/>
  <dc:title>ГЛАВА МУНИЦИПАЛЬНОГО ОБРАЗОВАНИЯ</dc:title>
</cp:coreProperties>
</file>